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/>
      </w:pPr>
      <w:r>
        <w:rPr/>
      </w:r>
    </w:p>
    <w:p>
      <w:pPr>
        <w:pStyle w:val="Heading2"/>
        <w:shd w:fill="auto" w:val="clear"/>
        <w:rPr/>
      </w:pPr>
      <w:r>
        <w:rPr/>
        <w:t xml:space="preserve">Ing. Zdeněk Štengl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y elektroinstalací, měření a regulací (MaR), solárních systémů, slaboproudých zařízení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ontáž elektroinstalací, EZS, EPS, kamerových, přístupových, kartových systémů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montáž slaboproudých zařízení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elektro-stengl.webnode.cz/</w:t>
        </w:r>
      </w:hyperlink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Brojova 16, Plzeň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tel. +420 604 / 95 39 8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1. SO 01 – Rekonstrukce OU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1.4.5 Elektronická komunikac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Heading1"/>
        <w:shd w:fill="auto" w:val="clear"/>
        <w:rPr/>
      </w:pPr>
      <w:r>
        <w:rPr/>
        <w:t>Stupeň:  DP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>Akce:</w:t>
        <w:tab/>
        <w:tab/>
        <w:tab/>
        <w:tab/>
      </w:r>
      <w:r>
        <w:rPr>
          <w:rFonts w:cs="Arial" w:ascii="Arial" w:hAnsi="Arial"/>
          <w:bCs/>
        </w:rPr>
        <w:t>Rekonstrukce OÚ Roztoky u Křivoklátu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>Investor:</w:t>
        <w:tab/>
        <w:tab/>
        <w:tab/>
      </w:r>
      <w:r>
        <w:rPr>
          <w:rFonts w:cs="Arial" w:ascii="Arial" w:hAnsi="Arial"/>
          <w:bCs/>
        </w:rPr>
        <w:t>Obec Roztok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ab/>
        <w:tab/>
        <w:t>Roztoky 128, Křivoklát, 270 2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dpovědný projektant:</w:t>
        <w:tab/>
      </w:r>
      <w:r>
        <w:rPr>
          <w:rFonts w:cs="Arial" w:ascii="Arial" w:hAnsi="Arial"/>
        </w:rPr>
        <w:t>Ing. Zdeněk ŠTENG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ypracoval:</w:t>
        <w:tab/>
        <w:tab/>
        <w:tab/>
      </w:r>
      <w:r>
        <w:rPr>
          <w:rFonts w:cs="Arial" w:ascii="Arial" w:hAnsi="Arial"/>
        </w:rPr>
        <w:t>Ing. Zdeněk ŠTENGL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Datum:</w:t>
        <w:tab/>
        <w:tab/>
        <w:tab/>
        <w:tab/>
      </w:r>
      <w:r>
        <w:rPr>
          <w:rFonts w:cs="Arial" w:ascii="Arial" w:hAnsi="Arial"/>
        </w:rPr>
        <w:t>11/201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znam  dokumenta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.1.4.5-1</w:t>
        <w:tab/>
        <w:t>Technická zpráv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.1.4.5-2</w:t>
        <w:tab/>
        <w:t>Přehledné schéma rozvodů EZ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.1.4.5-3</w:t>
        <w:tab/>
        <w:t>Přehledné schéma datových rozvodů, rozvody pro repr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.1.4.5-4</w:t>
        <w:tab/>
        <w:t>Půdorys 1.p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.1.4.5-5</w:t>
        <w:tab/>
        <w:t>Půdorys 1.n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.1.4.5-6</w:t>
        <w:tab/>
        <w:t>Půdorys 2.n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.1.4.5-7</w:t>
        <w:tab/>
        <w:t>Půdorys 3.n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/>
        <w:tab/>
        <w:tab/>
      </w:r>
      <w:r>
        <w:rPr>
          <w:rFonts w:cs="Arial" w:ascii="Arial" w:hAnsi="Arial"/>
          <w:b/>
          <w:sz w:val="28"/>
          <w:u w:val="single"/>
        </w:rPr>
        <w:t>D.1.4.5-1   TECHNICKÁ 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mětem této projektové dokumentace stupně DPS je vypracování zprávy a výkresové dokumentace slaboproudých rozvodů (EZS, datových rozvodů, rozvodů pro repro) pro akci „Rekonstrukce OÚ Roztoky u Křivoklátu“, jejímž investorem je obec Rozto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Projektové podkla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ůdorysy podlaží ze stavební části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žadavky investora (zadavatele projek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Základní údaje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Napěťová soustava:</w:t>
      </w:r>
      <w:r>
        <w:rPr>
          <w:rFonts w:cs="Arial" w:ascii="Arial" w:hAnsi="Arial"/>
        </w:rPr>
        <w:t xml:space="preserve">  </w:t>
        <w:tab/>
        <w:t>400/230V TN - C - S, 50 H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lavní jistič před elektroměrem:</w:t>
      </w:r>
      <w:r>
        <w:rPr>
          <w:rFonts w:cs="Arial" w:ascii="Arial" w:hAnsi="Arial"/>
        </w:rPr>
        <w:t xml:space="preserve"> stávající (charakteristika B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Způsob ochrany před nebezpečným dotykem dle ČSN 33 2000-4-41 ed.2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- automatickým odpojením vadné části od zdroje v síti T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lňková – proudovým chráničem, pospojováním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>k ochraně před vniknutím cizích předmětů, před mechanickým poškozením a pod. jsou ústrojí el. předmětů upravena a navenek zakryt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rostředí dle ČSN 33 2000-5-51 ed.3:</w:t>
      </w:r>
      <w:r>
        <w:rPr>
          <w:rFonts w:cs="Arial" w:ascii="Arial" w:hAnsi="Arial"/>
        </w:rPr>
        <w:t xml:space="preserve"> místnosti budovy – normální, ostatní - nebezpečné</w:t>
      </w:r>
    </w:p>
    <w:p>
      <w:pPr>
        <w:pStyle w:val="TextBodyIndent"/>
        <w:spacing w:lineRule="auto" w:line="240"/>
        <w:rPr/>
      </w:pPr>
      <w:r>
        <w:rPr>
          <w:rFonts w:cs="Arial"/>
          <w:sz w:val="20"/>
        </w:rPr>
        <w:t>V prostorech se zařízením elektro je působení vnějších vlivů dle ČSN 33 2000-5-51 ed.3 následující:</w:t>
      </w:r>
    </w:p>
    <w:p>
      <w:pPr>
        <w:pStyle w:val="Zkladntextodsazen3"/>
        <w:spacing w:lineRule="auto" w:line="240"/>
        <w:rPr>
          <w:sz w:val="20"/>
        </w:rPr>
      </w:pPr>
      <w:r>
        <w:rPr>
          <w:sz w:val="20"/>
        </w:rPr>
        <w:t>Uvnitř objektu - AA5, AB5, AC1, AD1, AE1, AF1, AG1, AH1, AK1, AL1, AM1, AN1, AP1, AQ1, AR1, AS1, BA1, BC1, BD1, BE1, CA1 a CB1.</w:t>
      </w:r>
    </w:p>
    <w:p>
      <w:pPr>
        <w:pStyle w:val="Zkladntextodsazen3"/>
        <w:spacing w:lineRule="auto" w:line="240"/>
        <w:rPr>
          <w:sz w:val="20"/>
        </w:rPr>
      </w:pPr>
      <w:r>
        <w:rPr>
          <w:sz w:val="20"/>
        </w:rPr>
        <w:t>Vně objektu - AA8, AB8, AC1, AD4, AE4, AF2, AG1, AH1, AK1, AL1, AM1, AN3, AP1, AQ1, AR3, AS1, BA1, BC1, BD1, BE1, CA1 a CB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jištění dodávky el. energie dle ČSN 34 1610: III. kat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je zpracován dle platných norem a předpis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od rozdělení vodiče PEN na nulový vodič N a ochranný vodič PE je v rozvaděči elektro ozn. R1 umístěného v objektu OÚ. Za tímto rozvaděčem se nesmí tyto dva vodiče spojovat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Datové rozvody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bjektu budou provedeny datové rozvody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entrem datových rozvodů bude skříň Rack (PC server) osazená v místnosti č. 1.4. Odtud budou napojeny jednotlivé datové dvojzásuvky. Trubkování je provedeno trubkami PVC s protaženými kabely UTP. Do každé datové dvojzásuvky budou protaženy 2 kabela UTP cat.6 v trubce.. Do místa PC serveru bude natažen samostatně jištěný kabel CYKY 3J2,5 pr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ájení komponentů datového rozvodu. Do tohoto místa budou také svedeny datové kabely v trubkách pro příjem datových služeb od stožáru pro antény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Trasy trubek budou nataženy ve zdech, v podlahách, ve stropě od serveru do místa osazení dvojzásuvek UTP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oznámka: dodávka vnitřního vybavení Rack skříně je předmětem správce sítě obecního úřadu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 pro reproduktor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le požadavku budou provedeny rozvody ppro Repro v m.č. 2.5 - centrem rozvodů bude krabice KT250 osazená v místnosti č. 2.5. Odtud budou napojeny jednotlivé reproduktorové zásuvky (osazené pod stropem do výšky 3200 mm). Trubkování je provedeno trubkami PVC s protaženými repro kabely 2x2,5 mm2. Do každé reproduktorové zásuvky bude protažen 1 repro kabel 2x2,5 mm2 v tru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sy trubek budou nataženy ve zdech pod omítkou do místa osazení reproduktorových zásuv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ystém EZS, hlásiče požár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story objektu OU budou chráněny systémem EZS. Navržen je systém EZS (Jablotron 100), rozšířený o požární čidla. Ve vybraných místnostech budou osazeny nástěnná infrapasivní prostorová čidla, požární čidla, ovládací klávesnice, vnitřní siréna. Jednotlivé komponenty budou propojeny s ústřednou kabely protažené v trubkách PVC, osazenou v 1.NP v blízkosti rozvaděče Rack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ubkování je provedeno trubkami PVC s protaženými kabely CC-01. Ke každému čidlu budou protaženy kabel Jablotron CC-01 v trubkách. Trasy trubek budou nataženy ve zdech, v podlahách, ve stropě ukončené v krabici (v místě umístění ústředny EZS).</w:t>
      </w:r>
    </w:p>
    <w:p>
      <w:pPr>
        <w:pStyle w:val="Normal"/>
        <w:autoSpaceDE w:val="false"/>
        <w:jc w:val="both"/>
        <w:rPr>
          <w:rFonts w:ascii="Arial" w:hAnsi="Arial" w:cs="Arial"/>
          <w:color w:val="7F3F00"/>
        </w:rPr>
      </w:pPr>
      <w:r>
        <w:rPr>
          <w:rFonts w:cs="Arial" w:ascii="Arial" w:hAnsi="Arial"/>
        </w:rPr>
        <w:tab/>
        <w:t>Do místa umístění ústředny EZS bude natažen kabel CYKY 3J1,5 pro její napájení z rozvaděče elektro R1 (1.NP).</w:t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Bezpečnost a ochrana zdraví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á čás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ři návrhu stavby vycházel projektant ze všeobecných zásad uplatňování bezpečnosti, hygieny a kultury práce, což vyplývá za Zákoníku práce (zákon č. 262/2006 Sb.). Dále se řídil povinnostmi projektanta při vytváření životního prostřed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ýběr pracovníků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áce smějí vykonávat pouze pracovníci, kteří jsou pro tyto práce vyučeni, nebo zaškoleni a jejich kvalifikace odpovídá kvalifikační charakteristice příslušné třídy, ve které je prováděná práce zařazen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acovníci musí být vybaveni pracovními pomůckami a ochrannými prostředky dle  příslušných  předpisů. Všichni  pracovníci  jsou povinni dodržovat tyto bezpečnostní předpisy. Pracovníci pověřeni řízením a dozorem se musí před začátkem práce přesvědčit, zda jsou ustanovení všech dodržena a zda je řádně připravena a zajištěna bezpečnost a ochrana zdraví při prá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obsluhu el. zařízení se požaduje kvalifikace dle par. 4 vyhlášky ČÚB č. 50/1978 Sb. - pracovníci poučeni. Pro montážní činnost se požaduje kvalifikace dle par. 5-8 - pracovníci s elektrotechnickou kvalifikací - dle příslušného ustanovení vyhlášky. Při provádění elektro montážních prací je nutno dodržovat bezpečnost práce, zákony a zákoník práce. Veškeré práce musí být provedeny v koordinaci s projektantem a v souladu s bezpečnostními předpisy. Po skončení prací (montáže) musí být provedena výchozí revize ve smyslu ČSN 33 1500 a 33 2000-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Protipožární opatření pro dodávané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ístroje nepřispívají podstatnou měrou ke zvýšení nebezpečí požáru v provoz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Ochrana a bezpečnost zdraví při prá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ákladní ochrana elektrického zařízení před nebezpečným dotykovým napětím je automatickým odpojením od zdroje dle ČSN 33 2000-4-41 ed.2. Krytí elektrických předmětů, těsnost instalace, volba vedení odpovídá danému prostředí a podkladům včetně stupně kvalifikace osob pro obsluhu a práci na elektrických zařízeních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Bezpečnostní vypínání elektrického zařízení jako části je řešeno hlavním vypínačem objektu (vypínač umístěn v hale v 1.np) – řešeno pomocí jističe s vyrážecí cívkou, kdy dojde k vypnutí všech obvodů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ístění rozvaděčů je řešeno tak, aby před ním byla ulička min. 0,8m. 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>Ochrana elektrického vedení před mechanickým poškozením je provedena polohou, kde nelze toto provést se použijí ocelové zákryty nebo pancéřové trubky. Prostupy vedení stěnou, stropem nebo podlahou do prostorů s jiným prostředím se utěs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chrana vedení před přetížením a zkratem je pojistkami a jističi dle ČSN 34 2000-4-43 ed.2. Barevné značení vodičů je v souladu s ČSN EN 60 445 ed.4.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>Obsluhu elektrického zařízení (zapínání, vypínání) mohou provádět pracovníci poučení. Údržbu a opravy elektrického zařízení mohou provádět jen pracovníci znalí nebo pracovníci pro samostatnou činnost (ČSN EN 50110-1 ed. 3). Práce na el. zařízení se musí provádět dle bezpečnostních předpisů, vyhlášek ČUBP a ČSN EN 50110-1 ed.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e každému novému elektrickému zařízení provede montážní organizace výchozí revizi dle ČSN 33 1500, ČSN 33 2000-6 a vydá revizní zprávu.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 xml:space="preserve">Je nutné provádět v pravidelných lhůtách revize zařízení dle ČSN 33 1500. </w:t>
      </w:r>
    </w:p>
    <w:p>
      <w:pPr>
        <w:pStyle w:val="TextBody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ab/>
        <w:t>Montážní firma bude do projektové dokumentace zakreslovat veškeré změny, aby se mohla v případě nutnosti provést projektová dokumentace skutečného stavu.</w:t>
        <w:tab/>
        <w:tab/>
        <w:tab/>
        <w:tab/>
        <w:t xml:space="preserve">  </w:t>
      </w:r>
    </w:p>
    <w:p>
      <w:pPr>
        <w:pStyle w:val="Zkladntext2"/>
        <w:numPr>
          <w:ilvl w:val="0"/>
          <w:numId w:val="0"/>
        </w:numPr>
        <w:tabs>
          <w:tab w:val="clear" w:pos="708"/>
          <w:tab w:val="left" w:pos="1080" w:leader="none"/>
        </w:tabs>
        <w:spacing w:before="20" w:after="0"/>
        <w:outlineLvl w:val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numPr>
          <w:ilvl w:val="0"/>
          <w:numId w:val="0"/>
        </w:numPr>
        <w:tabs>
          <w:tab w:val="clear" w:pos="708"/>
          <w:tab w:val="left" w:pos="1080" w:leader="none"/>
        </w:tabs>
        <w:spacing w:before="20" w:after="0"/>
        <w:outlineLvl w:val="0"/>
        <w:rPr/>
      </w:pPr>
      <w:r>
        <w:rPr/>
      </w:r>
    </w:p>
    <w:p>
      <w:pPr>
        <w:pStyle w:val="Zkladntext2"/>
        <w:numPr>
          <w:ilvl w:val="0"/>
          <w:numId w:val="0"/>
        </w:numPr>
        <w:tabs>
          <w:tab w:val="clear" w:pos="708"/>
          <w:tab w:val="left" w:pos="1080" w:leader="none"/>
        </w:tabs>
        <w:spacing w:before="20" w:after="0"/>
        <w:outlineLvl w:val="0"/>
        <w:rPr/>
      </w:pPr>
      <w:r>
        <w:rPr/>
      </w:r>
    </w:p>
    <w:p>
      <w:pPr>
        <w:pStyle w:val="Zkladntext2"/>
        <w:numPr>
          <w:ilvl w:val="0"/>
          <w:numId w:val="0"/>
        </w:numPr>
        <w:tabs>
          <w:tab w:val="clear" w:pos="708"/>
          <w:tab w:val="left" w:pos="709" w:leader="none"/>
        </w:tabs>
        <w:spacing w:before="20" w:after="0"/>
        <w:outlineLvl w:val="0"/>
        <w:rPr/>
      </w:pPr>
      <w:r>
        <w:rPr/>
        <w:tab/>
      </w:r>
      <w:r>
        <w:rPr>
          <w:rFonts w:cs="Tahoma"/>
          <w:b/>
          <w:szCs w:val="22"/>
        </w:rPr>
        <w:t xml:space="preserve">Nakládání s odpady </w:t>
      </w:r>
    </w:p>
    <w:p>
      <w:pPr>
        <w:pStyle w:val="Zkladntext2"/>
        <w:numPr>
          <w:ilvl w:val="0"/>
          <w:numId w:val="0"/>
        </w:numPr>
        <w:spacing w:before="20" w:after="0"/>
        <w:ind w:firstLine="708"/>
        <w:outlineLvl w:val="0"/>
        <w:rPr/>
      </w:pPr>
      <w:r>
        <w:rPr/>
        <w:t xml:space="preserve">Odpady vzniklé při realizaci stavby musí být likvidovány, skladovány a veškeré manipulace prováděny dle příslušných předpisů a nařízení o nakládání s odpady. Odpady budou umístěny do prostor k tomu určených (určí provozovatel) pokud jsou v areálu, nebo vyvezeny na řízenou skládku, případně likvidaci zajistí prováděcí organizace nebo specializovaná firma. </w:t>
      </w:r>
    </w:p>
    <w:p>
      <w:pPr>
        <w:pStyle w:val="Zkladntext2"/>
        <w:numPr>
          <w:ilvl w:val="0"/>
          <w:numId w:val="0"/>
        </w:numPr>
        <w:spacing w:before="20" w:after="0"/>
        <w:ind w:firstLine="708"/>
        <w:outlineLvl w:val="0"/>
        <w:rPr/>
      </w:pPr>
      <w:r>
        <w:rPr/>
        <w:t>Realizací nedojde k ohrožení životního prostřed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Vypracoval: Ing. Zdeněk ŠTENG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ind w:right="708" w:hanging="284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418"/>
        <w:gridCol w:w="1417"/>
      </w:tblGrid>
      <w:tr>
        <w:trPr>
          <w:cantSplit w:val="true"/>
        </w:trPr>
        <w:tc>
          <w:tcPr>
            <w:tcW w:w="26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Zodpovědný projektant: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</w:t>
            </w:r>
            <w:r>
              <w:rPr/>
              <w:t>Vypracoval</w:t>
            </w:r>
          </w:p>
        </w:tc>
        <w:tc>
          <w:tcPr>
            <w:tcW w:w="2835" w:type="dxa"/>
            <w:gridSpan w:val="2"/>
            <w:vMerge w:val="restart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AVE ARCHITEKT, a.s.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/>
            </w:pPr>
            <w:r>
              <w:rPr/>
              <w:t xml:space="preserve">Částkova 2752/55, Plzeň, 326 00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" w:leader="none"/>
              </w:tabs>
              <w:rPr/>
            </w:pPr>
            <w:r>
              <w:rPr/>
              <w:t xml:space="preserve">            </w:t>
            </w:r>
            <w:r>
              <w:rPr/>
              <w:t>IČO:61779997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Akad. arch. Václav Šmolí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Ing. Zdeněk Štengl</w:t>
            </w:r>
          </w:p>
        </w:tc>
        <w:tc>
          <w:tcPr>
            <w:tcW w:w="2835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: Středočesk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Obec: Roztoky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Místo: Roztoky 128</w:t>
            </w:r>
          </w:p>
        </w:tc>
      </w:tr>
      <w:tr>
        <w:trPr>
          <w:cantSplit w:val="true"/>
        </w:trPr>
        <w:tc>
          <w:tcPr>
            <w:tcW w:w="80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Stavebník: </w:t>
            </w:r>
            <w:r>
              <w:rPr>
                <w:bCs/>
              </w:rPr>
              <w:t>Obec Roztoky, Roztoky 128, Křivoklát, 270 23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vMerge w:val="restart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Akce: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bCs/>
              </w:rPr>
              <w:t>Rekonstrukce OÚ Roztoky u Křivoklát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Číslo zakázky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DPS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vMerge w:val="continue"/>
            <w:tcBorders>
              <w:top w:val="double" w:sz="18" w:space="0" w:color="000000"/>
              <w:left w:val="thinThickSmallGap" w:sz="2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Da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 xml:space="preserve">11/2018  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tcBorders>
              <w:top w:val="double" w:sz="18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Část:     D.1. SO 01 – Rekonstrukce 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ěřítko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</w:rPr>
            </w:pPr>
            <w:r>
              <w:rPr/>
              <w:t>Číslo paré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>
                <w:sz w:val="36"/>
                <w:szCs w:val="36"/>
              </w:rPr>
              <w:t>1.</w:t>
            </w:r>
          </w:p>
        </w:tc>
      </w:tr>
      <w:tr>
        <w:trPr>
          <w:trHeight w:val="230" w:hRule="atLeast"/>
          <w:cantSplit w:val="true"/>
        </w:trPr>
        <w:tc>
          <w:tcPr>
            <w:tcW w:w="5173" w:type="dxa"/>
            <w:gridSpan w:val="2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Obsah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D.1.4.5 Elektronická komunika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1: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173" w:type="dxa"/>
            <w:gridSpan w:val="2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ind w:right="708" w:hanging="284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851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35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567" w:firstLine="705"/>
      <w:jc w:val="both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/>
  </w:style>
  <w:style w:type="paragraph" w:styleId="Prvni">
    <w:name w:val="Prvni"/>
    <w:basedOn w:val="Normal"/>
    <w:next w:val="Normal"/>
    <w:qFormat/>
    <w:pPr>
      <w:tabs>
        <w:tab w:val="clear" w:pos="708"/>
        <w:tab w:val="left" w:pos="907" w:leader="none"/>
      </w:tabs>
      <w:spacing w:lineRule="exact" w:line="300" w:before="240" w:after="0"/>
    </w:pPr>
    <w:rPr>
      <w:rFonts w:ascii="Arial" w:hAnsi="Arial" w:cs="Arial"/>
      <w:szCs w:val="24"/>
    </w:rPr>
  </w:style>
  <w:style w:type="paragraph" w:styleId="Normln2">
    <w:name w:val="Normální2"/>
    <w:basedOn w:val="Normal"/>
    <w:qFormat/>
    <w:pPr>
      <w:tabs>
        <w:tab w:val="clear" w:pos="708"/>
        <w:tab w:val="left" w:pos="540" w:leader="none"/>
      </w:tabs>
      <w:spacing w:before="60" w:after="0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Mujtext">
    <w:name w:val="WW-Muj text"/>
    <w:basedOn w:val="Normal"/>
    <w:qFormat/>
    <w:pPr>
      <w:widowControl w:val="false"/>
      <w:suppressAutoHyphens w:val="true"/>
      <w:ind w:firstLine="1134"/>
      <w:jc w:val="both"/>
    </w:pPr>
    <w:rPr>
      <w:rFonts w:eastAsia="Arial Unicode MS" w:cs="Lucida Sans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o-stengl.webnode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3:00Z</dcterms:created>
  <dc:creator>Landis a Gyr</dc:creator>
  <dc:description/>
  <cp:keywords/>
  <dc:language>en-US</dc:language>
  <cp:lastModifiedBy>PC</cp:lastModifiedBy>
  <cp:lastPrinted>2018-11-14T13:06:00Z</cp:lastPrinted>
  <dcterms:modified xsi:type="dcterms:W3CDTF">2018-11-14T13:45:00Z</dcterms:modified>
  <cp:revision>4</cp:revision>
  <dc:subject/>
  <dc:title>AIP Architektura, Inženýrská činnost, Projekty, Realizace s. r. o.</dc:title>
</cp:coreProperties>
</file>